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Е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426" w:hanging="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11. В изпълнение на чл.30, ал. 4 от Закон за енергетиката допълнителна справка за предходните три календарни години от производители, които не осъществяват пренос и снабдяване с топлинна енергия на битови потребители или не използват 100 на сто произведената топлинна енергия за производство на растителна земеделска продукция и чиито общи годишни приходи са над 5 000 000лв и приходите от продажба на електрическа енергия от комбинирано производство на топлинна и ел.енергия надвишават 35 на сто от общите им годишни приходи, съгласно одитираните годишни финансови отчети.</w:t>
      </w:r>
    </w:p>
    <w:p>
      <w:pPr>
        <w:pStyle w:val="Normal"/>
        <w:tabs>
          <w:tab w:val="clear" w:pos="708"/>
          <w:tab w:val="left" w:pos="7140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40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Не се отнася за „ТОПЛОФИКАЦИЯ - РУСЕ” ЕАД.</w:t>
      </w:r>
    </w:p>
    <w:p>
      <w:pPr>
        <w:pStyle w:val="Normal"/>
        <w:tabs>
          <w:tab w:val="clear" w:pos="708"/>
          <w:tab w:val="left" w:pos="7140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39:00Z</dcterms:created>
  <dc:creator>uzunovva</dc:creator>
  <dc:description/>
  <cp:keywords/>
  <dc:language>en-US</dc:language>
  <cp:lastModifiedBy>e.hristova</cp:lastModifiedBy>
  <cp:lastPrinted>2016-03-25T10:31:00Z</cp:lastPrinted>
  <dcterms:modified xsi:type="dcterms:W3CDTF">2020-03-20T13:35:00Z</dcterms:modified>
  <cp:revision>19</cp:revision>
  <dc:subject/>
  <dc:title/>
</cp:coreProperties>
</file>